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962025</wp:posOffset>
                </wp:positionV>
                <wp:extent cx="8820150" cy="4561840"/>
                <wp:effectExtent l="635" t="0" r="5080" b="6330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0" cy="4561920"/>
                          <a:chOff x="0" y="0"/>
                          <a:chExt cx="8820000" cy="4561920"/>
                        </a:xfrm>
                      </wpg:grpSpPr>
                      <wpg:grpSp>
                        <wpg:cNvGrpSpPr/>
                        <wpg:grpSpPr>
                          <a:xfrm>
                            <a:off x="0" y="552600"/>
                            <a:ext cx="2381760" cy="2191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554040"/>
                              <a:ext cx="140976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0" h="1707">
                                  <a:moveTo>
                                    <a:pt x="0" y="1272"/>
                                  </a:moveTo>
                                  <a:cubicBezTo>
                                    <a:pt x="15" y="708"/>
                                    <a:pt x="30" y="144"/>
                                    <a:pt x="225" y="72"/>
                                  </a:cubicBezTo>
                                  <a:cubicBezTo>
                                    <a:pt x="420" y="0"/>
                                    <a:pt x="865" y="582"/>
                                    <a:pt x="1170" y="837"/>
                                  </a:cubicBezTo>
                                  <a:cubicBezTo>
                                    <a:pt x="1475" y="1092"/>
                                    <a:pt x="1890" y="1707"/>
                                    <a:pt x="2055" y="1602"/>
                                  </a:cubicBezTo>
                                  <a:cubicBezTo>
                                    <a:pt x="2220" y="1497"/>
                                    <a:pt x="2143" y="445"/>
                                    <a:pt x="2160" y="2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99520" y="0"/>
                              <a:ext cx="1800" cy="219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75680"/>
                              <a:ext cx="238212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5640" y="504720"/>
                            <a:ext cx="2381760" cy="2191320"/>
                          </a:xfrm>
                        </wpg:grpSpPr>
                        <wps:wsp>
                          <wps:cNvSpPr/>
                          <wps:spPr>
                            <a:xfrm>
                              <a:off x="514440" y="487800"/>
                              <a:ext cx="1219320" cy="132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2084">
                                  <a:moveTo>
                                    <a:pt x="0" y="0"/>
                                  </a:moveTo>
                                  <a:cubicBezTo>
                                    <a:pt x="335" y="1025"/>
                                    <a:pt x="670" y="2050"/>
                                    <a:pt x="990" y="2067"/>
                                  </a:cubicBezTo>
                                  <a:cubicBezTo>
                                    <a:pt x="1310" y="2084"/>
                                    <a:pt x="1765" y="429"/>
                                    <a:pt x="1920" y="10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4f81b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42280" y="360"/>
                              <a:ext cx="1800" cy="219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104480"/>
                              <a:ext cx="238212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6040" y="504720"/>
                            <a:ext cx="2381760" cy="2191320"/>
                          </a:xfrm>
                        </wpg:grpSpPr>
                        <wps:wsp>
                          <wps:cNvCnPr/>
                          <wps:spPr>
                            <a:xfrm>
                              <a:off x="0" y="1085400"/>
                              <a:ext cx="238212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9520" y="360"/>
                              <a:ext cx="1800" cy="219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09480" y="351360"/>
                              <a:ext cx="1315440" cy="140112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4f81b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3720" y="0"/>
                            <a:ext cx="1438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57240"/>
                            <a:ext cx="1438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’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1320" y="57240"/>
                            <a:ext cx="14382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”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047400"/>
                            <a:ext cx="2038320" cy="15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os. slope = increa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eg. slope = decrea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bove x-axis = pos. f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elow x-axis = neg. f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ax = 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in =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Zeros = zero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3047400"/>
                            <a:ext cx="238140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Pos. slope = f(x) is concave u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eg. slope = f(x) is concave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bove x-axis = f(x) has pos. sl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elow x-axis = f(x) has neg. sl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eros = maxs/mins of f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ins/Maxs = Points of inf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8960" y="3048120"/>
                            <a:ext cx="238140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bove x-axis = concave 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elow x-axis = concave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Zeros = Points of inf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pt;margin-top:75.75pt;width:694.5pt;height:359.2pt" coordorigin="-390,1515" coordsize="13890,7184">
                <v:group id="shape_0" style="position:absolute;left:-390;top:2385;width:3751;height:3451">
                  <v:shape id="shape_0" coordsize="2220,1707" path="m0,1272c15,708,30,144,225,72c420,0,865,582,1170,837c1475,1092,1890,1707,2055,1602c2220,1497,2143,445,2160,207e" fillcolor="white" stroked="t" o:allowincell="f" style="position:absolute;left:330;top:3258;width:2219;height:1706;mso-wrap-style:none;v-text-anchor:middle">
                    <v:fill o:detectmouseclick="t" type="solid" color2="black"/>
                    <v:stroke color="#4f81bd" weight="31680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499;top:2385;width:2;height:34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390;top:4079;width:3750;height:1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485;top:2310;width:3751;height:3451">
                  <v:shape id="shape_0" coordsize="1920,2084" path="m0,0c335,1025,670,2050,990,2067c1310,2084,1765,429,1920,102e" fillcolor="white" stroked="t" o:allowincell="f" style="position:absolute;left:5295;top:3078;width:1919;height:2083;mso-wrap-style:none;v-text-anchor:middle">
                    <v:fill o:detectmouseclick="t" type="solid" color2="black"/>
                    <v:stroke color="#4f81bd" weight="31680" joinstyle="round" endcap="flat"/>
                    <w10:wrap type="none"/>
                  </v:shape>
                  <v:shape id="shape_0" stroked="t" o:allowincell="f" style="position:absolute;left:6284;top:2310;width:2;height:34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5;top:4049;width:3750;height:1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9525;top:2310;width:3751;height:3451">
                  <v:shape id="shape_0" stroked="t" o:allowincell="f" style="position:absolute;left:9525;top:4019;width:3750;height:1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414;top:2310;width:2;height:34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85;top:2863;width:2071;height:2204;flip:y" type="_x0000_t32">
                    <v:stroke color="#4f81bd" weight="3168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;top:1515;width:22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605;width:22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’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9;top:1605;width:22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”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05;top:6314;width:3209;height:2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os. slope = increas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eg. slope = decreas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bove x-axis = pos. f(x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elow x-axis = neg. f(x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ax = ma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in = mi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Zeros = zero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5;top:6314;width:3749;height:2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Pos. slope = f(x) is concave up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eg. slope = f(x) is concave dow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bove x-axis = f(x) has pos. slop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elow x-axis = f(x) has neg. slop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eros = maxs/mins of f(x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ins/Maxs = Points of infl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0;top:6315;width:374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bove x-axis = concave u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elow x-axis = concave dow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Zeros = Points of infle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47.6pt;margin-top:-38.25pt;width:350.2pt;height:50.95pt;mso-wrap-style:none;v-text-anchor:middle" type="_x0000_t136">
            <v:path textpathok="t"/>
            <v:textpath on="t" fitshape="t" string="Derivative Graph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10:00Z</dcterms:created>
  <dc:creator> </dc:creator>
  <dc:description/>
  <cp:keywords/>
  <dc:language>en-US</dc:language>
  <cp:lastModifiedBy> </cp:lastModifiedBy>
  <dcterms:modified xsi:type="dcterms:W3CDTF">2009-06-08T14:10:00Z</dcterms:modified>
  <cp:revision>2</cp:revision>
  <dc:subject/>
  <dc:title/>
</cp:coreProperties>
</file>