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009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5</w:t>
      </w:r>
      <w:r>
        <w:rPr>
          <w:rFonts w:cs="Bookman Old Style" w:ascii="Bookman Old Style" w:hAnsi="Bookman Old Style"/>
          <w:b/>
          <w:vertAlign w:val="superscript"/>
        </w:rPr>
        <w:t>th</w:t>
      </w:r>
      <w:r>
        <w:rPr>
          <w:rFonts w:cs="Bookman Old Style" w:ascii="Bookman Old Style" w:hAnsi="Bookman Old Style"/>
          <w:b/>
        </w:rPr>
        <w:t xml:space="preserve"> Annual Phillies Carpenter Cup for Girls’ Softbal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5969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Basic Information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0"/>
          <w:szCs w:val="20"/>
        </w:rPr>
        <w:t>For the 5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th</w:t>
      </w:r>
      <w:r>
        <w:rPr>
          <w:rFonts w:cs="Bookman Old Style" w:ascii="Bookman Old Style" w:hAnsi="Bookman Old Style"/>
          <w:sz w:val="20"/>
          <w:szCs w:val="20"/>
        </w:rPr>
        <w:t xml:space="preserve"> year of the Phillies Softball Carpenter Cup, 16 teams from Southeastern PA, South NJ, and North DE areas have been organized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he Suburban I American &amp; Continental Conference will combine to generate one team of 16 player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layers should be current juniors in high school (However, sophomores and freshmen are eligible for tryouts, if interested). 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There are restrictions for the number of players selected from one school!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Tryout Information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Tryout #1 – Saturday, 5/9/09 from 3:00-5:00 PM @ Springfield Township HS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Tryout #2 – Sunday, 5/17/09 from </w:t>
      </w:r>
      <w:r>
        <w:rPr>
          <w:rFonts w:cs="Bookman Old Style" w:ascii="Bookman Old Style" w:hAnsi="Bookman Old Style"/>
          <w:color w:val="FF0000"/>
          <w:sz w:val="20"/>
          <w:szCs w:val="20"/>
        </w:rPr>
        <w:t>3:00-5:00 PM**</w:t>
      </w:r>
      <w:r>
        <w:rPr>
          <w:rFonts w:cs="Bookman Old Style" w:ascii="Bookman Old Style" w:hAnsi="Bookman Old Style"/>
          <w:sz w:val="20"/>
          <w:szCs w:val="20"/>
        </w:rPr>
        <w:t xml:space="preserve"> @ Springfield Township HS</w:t>
      </w:r>
    </w:p>
    <w:p>
      <w:pPr>
        <w:pStyle w:val="Normal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  <w:r>
        <w:rPr>
          <w:rFonts w:cs="Bookman Old Style" w:ascii="Bookman Old Style" w:hAnsi="Bookman Old Style"/>
          <w:color w:val="FF0000"/>
          <w:sz w:val="20"/>
          <w:szCs w:val="20"/>
        </w:rPr>
        <w:t>**Please note time change to accommodate the District I seeding meeting!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Tryout #3 – Sunday, 5/31/09 from 3:00-5:00 PM @ Springfield Township H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lease try to attend as many tryouts as possible, to ensure the best visibility by the coaches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Please bring the completed tryout information sheet and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signed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release form with you to tryouts!!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Players who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make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the roster will be notified via phone after the LAST tryout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Practice Information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actice dates, times, and locations will be determined once the 16-player roster is chosen.  These will occur after the roster is determined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Tournament Informati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he tournament is scheduled to be played starting on Monday, June 22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nd</w:t>
      </w:r>
      <w:r>
        <w:rPr>
          <w:rFonts w:cs="Bookman Old Style" w:ascii="Bookman Old Style" w:hAnsi="Bookman Old Style"/>
          <w:sz w:val="20"/>
          <w:szCs w:val="20"/>
        </w:rPr>
        <w:t xml:space="preserve"> through Thursday, June 25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th</w:t>
      </w:r>
      <w:r>
        <w:rPr>
          <w:rFonts w:cs="Bookman Old Style" w:ascii="Bookman Old Style" w:hAnsi="Bookman Old Style"/>
          <w:sz w:val="20"/>
          <w:szCs w:val="20"/>
        </w:rPr>
        <w:t>, 2009.  (Rain dates are June 29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th</w:t>
      </w:r>
      <w:r>
        <w:rPr>
          <w:rFonts w:cs="Bookman Old Style" w:ascii="Bookman Old Style" w:hAnsi="Bookman Old Style"/>
          <w:sz w:val="20"/>
          <w:szCs w:val="20"/>
        </w:rPr>
        <w:t xml:space="preserve"> &amp; June 30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th</w:t>
      </w:r>
      <w:r>
        <w:rPr>
          <w:rFonts w:cs="Bookman Old Style" w:ascii="Bookman Old Style" w:hAnsi="Bookman Old Style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ame schedules will be distributed to players as soon as they are made available by the Philadelphia Philli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ll games will be played at the FDR Park in Philadelphia (corner of Pattison Avenue and Broad Street)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ournament is double-elimination format; future game times will be determined based on outcomes of each gam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IMPORTANT: If you plan on trying out for the Carpenter Cup, you MUST make sure you are available for EVERY possible day there is a game! (After the 1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st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day, game times are TBA – please be flexible!)</w:t>
      </w:r>
    </w:p>
    <w:p>
      <w:pPr>
        <w:pStyle w:val="Normal"/>
        <w:ind w:left="7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Coaches’ Information</w:t>
      </w:r>
    </w:p>
    <w:p>
      <w:pPr>
        <w:pStyle w:val="Normal"/>
        <w:ind w:right="-900" w:hanging="0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>Coaching Staff:</w:t>
        <w:tab/>
        <w:tab/>
        <w:tab/>
        <w:tab/>
        <w:t>Philadelphia Phillies’ Administrator/Liaison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Heather Boyer – Upper Dublin HS</w:t>
        <w:tab/>
        <w:tab/>
        <w:t>Ed Jones – Springfield Township HS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Jon Kandrick – Norristown Area HS</w:t>
        <w:tab/>
        <w:tab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ick Torresani – North Penn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ontact Information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Questions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  <w:szCs w:val="20"/>
        </w:rPr>
        <w:tab/>
      </w:r>
      <w:r>
        <w:rPr>
          <w:rFonts w:cs="Bookman Old Style" w:ascii="Bookman Old Style" w:hAnsi="Bookman Old Style"/>
          <w:sz w:val="20"/>
          <w:szCs w:val="20"/>
        </w:rPr>
        <w:t>Heather Boyer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ab/>
        <w:t>610.222.0855 – Home (after 8 PM; otherwise, leave a voicemail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610.331.3158 – Cell (please leave a message)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ab/>
      </w:r>
      <w:hyperlink r:id="rId3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hboyer@udsd.org</w:t>
        </w:r>
      </w:hyperlink>
      <w:r>
        <w:rPr>
          <w:rFonts w:cs="Bookman Old Style" w:ascii="Bookman Old Style" w:hAnsi="Bookman Old Style"/>
          <w:sz w:val="20"/>
          <w:szCs w:val="20"/>
        </w:rPr>
        <w:t xml:space="preserve"> (best method to use as contact, but you may have to complete 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0"/>
          <w:szCs w:val="20"/>
        </w:rPr>
        <w:t>an automated Sender Address Authentication email, first!)</w: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boyer@udsd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3:51:00Z</dcterms:created>
  <dc:creator>HKBOYER</dc:creator>
  <dc:description/>
  <cp:keywords/>
  <dc:language>en-US</dc:language>
  <cp:lastModifiedBy>udsd</cp:lastModifiedBy>
  <dcterms:modified xsi:type="dcterms:W3CDTF">2009-05-13T11:35:00Z</dcterms:modified>
  <cp:revision>16</cp:revision>
  <dc:subject/>
  <dc:title>2005</dc:title>
</cp:coreProperties>
</file>