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actice Quiz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area between y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-4x and y=5x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nd the area between x+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2 and x+y=0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base of a solid is bound by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the x-axis, and the y-axis.  Cross sections perpendicular to the x-axis are squares.  Find the volu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base of a solid is bound by the curves y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and y=4.  Cross sections perpendicular to the y-axis are semi-circles.  Find the volum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integral of the volume generated b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, the x-axis, and the y-axis rotated around y=3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integral of the volume generated by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/>
        <w:t>and y=4 rotated around the x-ax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integral of the volume generated by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 x=2, and the x-axis rotated around the x-ax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integral of the volume generated by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, y=1 and the x-axis rotated around x=-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rite the integral of the volume generated by the line y=cos(x) and the x-axis rotated around the x-axi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rite the integral of the volume generated by the lin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, x=1, x=3, and the x-axis rotated around the x-axis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02:33:00Z</dcterms:created>
  <dc:creator>Steph</dc:creator>
  <dc:description/>
  <cp:keywords/>
  <dc:language>en-US</dc:language>
  <cp:lastModifiedBy>Steph</cp:lastModifiedBy>
  <dcterms:modified xsi:type="dcterms:W3CDTF">2009-06-10T03:05:00Z</dcterms:modified>
  <cp:revision>1</cp:revision>
  <dc:subject/>
  <dc:title>Practice Quiz</dc:title>
</cp:coreProperties>
</file>