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347.95pt;height:44.95pt;mso-wrap-style:none;v-text-anchor:middle;mso-position-vertical:top" type="_x0000_t136">
            <v:path textpathok="t"/>
            <v:textpath on="t" fitshape="t" string="Disk-washers Example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Disk-washers method write the integral of the lines y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and y=2x rotated around the y-axis.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2956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2057400"/>
                          <a:chOff x="0" y="0"/>
                          <a:chExt cx="28296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96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252080"/>
                            <a:ext cx="25909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20" y="455760"/>
                            <a:ext cx="1828800" cy="148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4308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0"/>
                                </a:moveTo>
                                <a:cubicBezTo>
                                  <a:pt x="420" y="720"/>
                                  <a:pt x="840" y="1440"/>
                                  <a:pt x="1320" y="1440"/>
                                </a:cubicBezTo>
                                <a:cubicBezTo>
                                  <a:pt x="1800" y="1440"/>
                                  <a:pt x="2340" y="720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36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56628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,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52080"/>
                            <a:ext cx="53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0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8pt;height:162pt" coordorigin="0,0" coordsize="4456,3240">
                <v:rect id="shape_0" stroked="f" o:allowincell="f" style="position:absolute;left:0;top:0;width:4455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20,0" to="192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972" to="4199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,718" to="3487,3058" stroked="t" o:allowincell="f" style="position:absolute;flip:y;mso-position-horizontal-relative:char">
                  <v:stroke color="navy" weight="25560" joinstyle="miter" endcap="flat"/>
                  <v:fill o:detectmouseclick="t" on="false"/>
                  <w10:wrap type="none"/>
                </v:line>
                <v:shape id="shape_0" coordsize="2880,1440" path="m0,0c420,720,840,1440,1320,1440c1800,1440,2340,720,2880,0e" stroked="t" o:allowincell="f" style="position:absolute;left:608;top:540;width:2879;height:1439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line id="shape_0" from="1928,1620" to="2647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8,1440" to="2647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99;top:892;width: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972;width:8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0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ing Disk-washers method write the integral of the lines y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y=x+2 rotated around the x-axi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51380" cy="16109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1611000"/>
                          <a:chOff x="0" y="0"/>
                          <a:chExt cx="2151360" cy="161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51360" cy="16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9640" y="57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148760"/>
                            <a:ext cx="213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234360"/>
                            <a:ext cx="2055960" cy="114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20600"/>
                            <a:ext cx="152352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620">
                                <a:moveTo>
                                  <a:pt x="0" y="0"/>
                                </a:moveTo>
                                <a:cubicBezTo>
                                  <a:pt x="400" y="810"/>
                                  <a:pt x="800" y="1620"/>
                                  <a:pt x="1200" y="1620"/>
                                </a:cubicBezTo>
                                <a:cubicBezTo>
                                  <a:pt x="1600" y="1620"/>
                                  <a:pt x="2000" y="810"/>
                                  <a:pt x="240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692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805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72920"/>
                            <a:ext cx="685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-1,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9.4pt;height:126.85pt" coordorigin="0,0" coordsize="3388,2537">
                <v:rect id="shape_0" stroked="f" o:allowincell="f" style="position:absolute;left:0;top:0;width:3387;height:25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00,9" to="17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,1809" to="3378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,369" to="3258,2168" stroked="t" o:allowincell="f" style="position:absolute;flip:y;mso-position-horizontal-relative:char">
                  <v:stroke color="lime" weight="25560" joinstyle="miter" endcap="flat"/>
                  <v:fill o:detectmouseclick="t" on="false"/>
                  <w10:wrap type="none"/>
                </v:line>
                <v:shape id="shape_0" coordsize="2400,1620" path="m0,0c400,810,800,1620,1200,1620c1600,1620,2000,810,2400,0e" stroked="t" o:allowincell="f" style="position:absolute;left:500;top:190;width:2398;height:1618;mso-wrap-style:none;v-text-anchor:middle;mso-position-horizontal-relative:char">
                  <v:fill o:detectmouseclick="t" on="false"/>
                  <v:stroke color="purple" weight="25560" joinstyle="round" endcap="flat"/>
                  <w10:wrap type="none"/>
                </v:shape>
                <v:line id="shape_0" from="2060,1090" to="2060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00,1269" to="2300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;top:1217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-1,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15595</wp:posOffset>
                </wp:positionV>
                <wp:extent cx="91503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2pt;mso-wrap-distance-left:9.05pt;mso-wrap-distance-right:9.05pt;mso-wrap-distance-top:0pt;mso-wrap-distance-bottom:0pt;margin-top:24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02:00Z</dcterms:created>
  <dc:creator>Steph</dc:creator>
  <dc:description/>
  <cp:keywords/>
  <dc:language>en-US</dc:language>
  <cp:lastModifiedBy>Steph</cp:lastModifiedBy>
  <dcterms:modified xsi:type="dcterms:W3CDTF">2009-06-10T02:30:00Z</dcterms:modified>
  <cp:revision>1</cp:revision>
  <dc:subject/>
  <dc:title> </dc:title>
</cp:coreProperties>
</file>